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  <w:szCs w:val="36"/>
        </w:rPr>
        <w:t>海外研究への学生同行に関わる緊急時連絡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【渡航先：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期間：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～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】</w:t>
      </w:r>
      <w:r>
        <w:rPr>
          <w:sz w:val="28"/>
          <w:szCs w:val="28"/>
        </w:rPr>
        <w:t>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28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4695190" cy="224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【実施責任者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学部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 xml:space="preserve"> 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国内連絡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大学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**-****-****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自宅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**-****-****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出張時連絡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訪問先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ab/>
                              <w:tab/>
                            </w:r>
                            <w:r>
                              <w:rPr/>
                              <w:t>宿泊先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連絡先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 xml:space="preserve">　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625" w:hanging="735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76.65pt;mso-wrap-distance-left:9.05pt;mso-wrap-distance-right:9.05pt;mso-wrap-distance-top:0pt;mso-wrap-distance-bottom:0pt;margin-top:8.6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【実施責任者】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  <w:u w:val="single"/>
                        </w:rPr>
                        <w:t>　　　　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学部　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  <w:u w:val="single"/>
                        </w:rPr>
                        <w:t xml:space="preserve"> 　　　　　　　　　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　国内連絡先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ab/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大学：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**-****-****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自宅：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**-****-****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　出張時連絡先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ab/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訪問先　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  <w:u w:val="single"/>
                        </w:rPr>
                        <w:t>　　　　　　　　　　　　　　　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ab/>
                        <w:tab/>
                      </w:r>
                      <w:r>
                        <w:rPr/>
                        <w:t>宿泊先　</w:t>
                      </w:r>
                      <w:r>
                        <w:rPr>
                          <w:u w:val="single"/>
                        </w:rPr>
                        <w:t>　　　　　　　　　　　　　　　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連絡先　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  <w:u w:val="single"/>
                        </w:rPr>
                        <w:t xml:space="preserve">　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2625" w:hanging="735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08375</wp:posOffset>
                </wp:positionH>
                <wp:positionV relativeFrom="paragraph">
                  <wp:posOffset>62865</wp:posOffset>
                </wp:positionV>
                <wp:extent cx="0" cy="2800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4.95pt" to="276.2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45808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学部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**</w:t>
                            </w:r>
                            <w:r>
                              <w:rPr/>
                              <w:t>-****-****</w:t>
                            </w:r>
                            <w:r>
                              <w:rPr/>
                              <w:t>　自宅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**-****-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/>
                              <w:t>学科主任　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**</w:t>
                            </w:r>
                            <w:r>
                              <w:rPr/>
                              <w:t>-****-****</w:t>
                            </w:r>
                            <w:r>
                              <w:rPr/>
                              <w:t>　自宅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**-****-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/>
                              <w:t>学科主任　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**</w:t>
                            </w:r>
                            <w:r>
                              <w:rPr/>
                              <w:t>-****-****</w:t>
                            </w:r>
                            <w:r>
                              <w:rPr/>
                              <w:t>　自宅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**-****-****</w:t>
                              <w:tab/>
                            </w:r>
                            <w:r>
                              <w:rPr/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90.7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</w:t>
                      </w:r>
                      <w:r>
                        <w:rPr/>
                        <w:t>学部長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</w:t>
                      </w:r>
                      <w:r>
                        <w:rPr>
                          <w:u w:val="single"/>
                        </w:rPr>
                        <w:t>　</w:t>
                      </w:r>
                      <w:r>
                        <w:rPr/>
                        <w:t>　</w:t>
                      </w:r>
                      <w:r>
                        <w:rPr>
                          <w:szCs w:val="21"/>
                        </w:rPr>
                        <w:t>大学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**</w:t>
                      </w:r>
                      <w:r>
                        <w:rPr/>
                        <w:t>-****-****</w:t>
                      </w:r>
                      <w:r>
                        <w:rPr/>
                        <w:t>　自宅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**-****-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/>
                        <w:t>学科主任　</w:t>
                      </w:r>
                      <w:r>
                        <w:rPr>
                          <w:u w:val="single"/>
                        </w:rPr>
                        <w:t>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</w:t>
                      </w:r>
                      <w:r>
                        <w:rPr>
                          <w:u w:val="single"/>
                        </w:rPr>
                        <w:t>　</w:t>
                      </w:r>
                      <w:r>
                        <w:rPr/>
                        <w:t>　</w:t>
                      </w:r>
                      <w:r>
                        <w:rPr>
                          <w:szCs w:val="21"/>
                        </w:rPr>
                        <w:t>大学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**</w:t>
                      </w:r>
                      <w:r>
                        <w:rPr/>
                        <w:t>-****-****</w:t>
                      </w:r>
                      <w:r>
                        <w:rPr/>
                        <w:t>　自宅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**-****-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/>
                        <w:t>学科主任　</w:t>
                      </w:r>
                      <w:r>
                        <w:rPr>
                          <w:u w:val="single"/>
                        </w:rPr>
                        <w:t>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</w:t>
                      </w:r>
                      <w:r>
                        <w:rPr>
                          <w:u w:val="single"/>
                        </w:rPr>
                        <w:t>　</w:t>
                      </w:r>
                      <w:r>
                        <w:rPr/>
                        <w:t>　</w:t>
                      </w:r>
                      <w:r>
                        <w:rPr>
                          <w:szCs w:val="21"/>
                        </w:rPr>
                        <w:t>大学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**</w:t>
                      </w:r>
                      <w:r>
                        <w:rPr/>
                        <w:t>-****-****</w:t>
                      </w:r>
                      <w:r>
                        <w:rPr/>
                        <w:t>　自宅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**-****-****</w:t>
                        <w:tab/>
                      </w:r>
                      <w:r>
                        <w:rPr/>
                        <w:t>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4580890" cy="2764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76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事務局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研究推進課長（</w:t>
                            </w:r>
                            <w:r>
                              <w:rPr/>
                              <w:t>**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ab/>
                              <w:t>03-3945-7563</w:t>
                              <w:tab/>
                              <w:t>090-****-****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＊＊</w:t>
                            </w:r>
                            <w:r>
                              <w:rPr/>
                              <w:tab/>
                              <w:tab/>
                              <w:t>03-3945-8359</w:t>
                              <w:tab/>
                              <w:t>090-****-****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＊＊</w:t>
                            </w:r>
                            <w:r>
                              <w:rPr/>
                              <w:tab/>
                              <w:tab/>
                              <w:t>03-5844-8521</w:t>
                              <w:tab/>
                              <w:t>090-****-****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窓口時間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18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】研究推進部研究推進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Tel.03-3945-756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Fax03-3945-79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窓口時間外】白山キャンパス受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Tel.03-3945-72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17.65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事務局】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jc w:val="left"/>
                        <w:rPr/>
                      </w:pPr>
                      <w:r>
                        <w:rPr/>
                        <w:t>研究推進課長（</w:t>
                      </w:r>
                      <w:r>
                        <w:rPr/>
                        <w:t>**</w:t>
                      </w:r>
                      <w:r>
                        <w:rPr/>
                        <w:t>）</w:t>
                      </w:r>
                      <w:r>
                        <w:rPr/>
                        <w:tab/>
                        <w:t>03-3945-7563</w:t>
                        <w:tab/>
                        <w:t>090-****-****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jc w:val="left"/>
                        <w:rPr/>
                      </w:pPr>
                      <w:r>
                        <w:rPr/>
                        <w:t>＊＊</w:t>
                      </w:r>
                      <w:r>
                        <w:rPr/>
                        <w:tab/>
                        <w:tab/>
                        <w:t>03-3945-8359</w:t>
                        <w:tab/>
                        <w:t>090-****-****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jc w:val="left"/>
                        <w:rPr/>
                      </w:pPr>
                      <w:r>
                        <w:rPr/>
                        <w:t>＊＊</w:t>
                      </w:r>
                      <w:r>
                        <w:rPr/>
                        <w:tab/>
                        <w:tab/>
                        <w:t>03-5844-8521</w:t>
                        <w:tab/>
                        <w:t>090-****-****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【窓口時間内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18"/>
                        </w:rPr>
                        <w:t>（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18"/>
                        </w:rPr>
                        <w:t>9:00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18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18"/>
                        </w:rPr>
                        <w:t>17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18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18"/>
                        </w:rPr>
                        <w:t>00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18"/>
                        </w:rPr>
                        <w:t>）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】研究推進部研究推進課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Tel.03-3945-7563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Fax03-3945-7906</w:t>
                      </w:r>
                      <w:r>
                        <w:rPr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【窓口時間外】白山キャンパス受付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Tel.03-3945-722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44"/>
        <w:rPr>
          <w:b/>
          <w:b/>
          <w:sz w:val="24"/>
        </w:rPr>
      </w:pPr>
      <w:r>
        <w:rPr>
          <w:b/>
          <w:sz w:val="24"/>
        </w:rPr>
        <w:t>＜学内＞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</wp:posOffset>
                </wp:positionH>
                <wp:positionV relativeFrom="paragraph">
                  <wp:posOffset>104775</wp:posOffset>
                </wp:positionV>
                <wp:extent cx="1260475" cy="704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事務局長（</w:t>
                            </w:r>
                            <w:r>
                              <w:rPr/>
                              <w:t>**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-3945-</w:t>
                            </w:r>
                            <w:r>
                              <w:rPr>
                                <w:color w:val="222222"/>
                                <w:sz w:val="23"/>
                                <w:szCs w:val="23"/>
                              </w:rPr>
                              <w:t>72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**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****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55.5pt;mso-wrap-distance-left:9.05pt;mso-wrap-distance-right:9.05pt;mso-wrap-distance-top:0pt;mso-wrap-distance-bottom:0pt;margin-top:8.25pt;mso-position-vertical-relative:text;margin-left:2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事務局長（</w:t>
                      </w:r>
                      <w:r>
                        <w:rPr/>
                        <w:t>**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-3945-</w:t>
                      </w:r>
                      <w:r>
                        <w:rPr>
                          <w:color w:val="222222"/>
                          <w:sz w:val="23"/>
                          <w:szCs w:val="23"/>
                        </w:rPr>
                        <w:t>72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**</w:t>
                      </w:r>
                      <w:r>
                        <w:rPr>
                          <w:szCs w:val="21"/>
                        </w:rPr>
                        <w:t>-</w:t>
                      </w:r>
                      <w:r>
                        <w:rPr>
                          <w:szCs w:val="21"/>
                        </w:rPr>
                        <w:t>****</w:t>
                      </w:r>
                      <w:r>
                        <w:rPr>
                          <w:szCs w:val="21"/>
                        </w:rPr>
                        <w:t>-</w:t>
                      </w:r>
                      <w:r>
                        <w:rPr>
                          <w:szCs w:val="21"/>
                        </w:rPr>
                        <w:t>****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1300</wp:posOffset>
                </wp:positionH>
                <wp:positionV relativeFrom="paragraph">
                  <wp:posOffset>635</wp:posOffset>
                </wp:positionV>
                <wp:extent cx="647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0pt" to="16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9625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9pt" to="63.7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0</wp:posOffset>
                </wp:positionH>
                <wp:positionV relativeFrom="paragraph">
                  <wp:posOffset>-9525</wp:posOffset>
                </wp:positionV>
                <wp:extent cx="1260475" cy="704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危機管理・防災手帳の緊急連絡網によ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55.5pt;mso-wrap-distance-left:9.05pt;mso-wrap-distance-right:9.05pt;mso-wrap-distance-top:0pt;mso-wrap-distance-bottom:0pt;margin-top:-0.75pt;mso-position-vertical-relative:text;margin-left:2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危機管理・防災手帳の緊急連絡網によ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567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05:00Z</dcterms:created>
  <dc:creator>東洋大学</dc:creator>
  <dc:description/>
  <cp:keywords/>
  <dc:language>en-US</dc:language>
  <cp:lastModifiedBy>三橋 尚美</cp:lastModifiedBy>
  <cp:lastPrinted>2010-11-11T14:05:00Z</cp:lastPrinted>
  <dcterms:modified xsi:type="dcterms:W3CDTF">2022-11-08T03:28:00Z</dcterms:modified>
  <cp:revision>9</cp:revision>
  <dc:subject/>
  <dc:title>海外学生引率（ゼミ合宿）に関わる緊急時連絡先</dc:title>
</cp:coreProperties>
</file>